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4289"/>
        <w:gridCol w:w="3240"/>
      </w:tblGrid>
      <w:tr>
        <w:trPr/>
        <w:tc>
          <w:tcPr>
            <w:tcW w:w="33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иложение № </w:t>
            </w:r>
            <w:bookmarkStart w:id="0" w:name="PrilN"/>
            <w:bookmarkEnd w:id="0"/>
            <w:r>
              <w:rPr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28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483" w:hanging="48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 решению  городской Думы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8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</w:t>
            </w:r>
            <w:r>
              <w:rPr>
                <w:b/>
                <w:color w:val="000000"/>
                <w:sz w:val="24"/>
              </w:rPr>
              <w:t xml:space="preserve"> ___.___.______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№</w:t>
            </w:r>
            <w:r>
              <w:rPr>
                <w:b/>
                <w:sz w:val="24"/>
              </w:rPr>
              <w:t xml:space="preserve"> 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Ведомственная структура расходов</w:t>
      </w:r>
    </w:p>
    <w:p>
      <w:pPr>
        <w:pStyle w:val="Normal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 </w:t>
      </w:r>
      <w:r>
        <w:rPr>
          <w:b/>
          <w:bCs/>
          <w:color w:val="000000"/>
          <w:szCs w:val="22"/>
        </w:rPr>
        <w:t>бюджета городского округа город Нижний Новгород на 2026 год</w:t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ind w:left="9348" w:right="-596" w:hanging="0"/>
        <w:rPr>
          <w:bCs/>
          <w:color w:val="000000"/>
          <w:szCs w:val="22"/>
          <w:lang w:val="en-US"/>
        </w:rPr>
      </w:pPr>
      <w:r>
        <w:rPr>
          <w:bCs/>
          <w:color w:val="000000"/>
          <w:szCs w:val="22"/>
          <w:lang w:val="en-US"/>
        </w:rPr>
        <w:t xml:space="preserve">                  </w:t>
      </w:r>
      <w:r>
        <w:rPr>
          <w:bCs/>
          <w:color w:val="000000"/>
          <w:szCs w:val="22"/>
          <w:lang w:val="en-US"/>
        </w:rPr>
        <w:t>руб.</w:t>
      </w:r>
    </w:p>
    <w:tbl>
      <w:tblPr>
        <w:tblW w:w="10927" w:type="dxa"/>
        <w:jc w:val="left"/>
        <w:tblInd w:w="-18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00"/>
        <w:gridCol w:w="540"/>
        <w:gridCol w:w="540"/>
        <w:gridCol w:w="540"/>
        <w:gridCol w:w="1620"/>
        <w:gridCol w:w="540"/>
        <w:gridCol w:w="1747"/>
      </w:tblGrid>
      <w:tr>
        <w:trPr>
          <w:tblHeader w:val="true"/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Ц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ВР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Сумма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bookmarkStart w:id="1" w:name="FirstCell"/>
            <w:bookmarkEnd w:id="1"/>
            <w:r>
              <w:rPr/>
              <w:t>Департамент финансов администрации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 444 814 988,8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 761 900 718,6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39 073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Управление муниципальными финансами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9 073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1 "Организация и совершенствование бюджетного процесса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9 073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реализации муниципальной программ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9 073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функций органов местного самоуправления города Нижнего Новгорода за исключением территориальных органов администрации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9 073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18 866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18 866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132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132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67 809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7 809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7 809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7 809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Резервный фонд администрации города Нижнего Новгород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7 809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7 809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7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7 809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955 017 818,6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Управление муниципальными финансами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54 933 118,6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1 "Организация и совершенствование бюджетного процесса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54 933 118,6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ценка качества управления бюджетным процессом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94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тимулирование повышения качества управления бюджетным процесс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9 4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94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9 4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94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9 4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94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овышение открытости информации о бюджетном процессе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6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очие выплаты по обязательствам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0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6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0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6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0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6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реализации муниципальной программ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7 790 368,6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функций органов местного самоуправления города Нижнего Новгорода за исключением территориальных органов администрации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7 790 368,6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7 790 368,6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7 790 368,6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существление финансово-экономических функций и обеспечение бухгалтерского обслуживания муниципальных учреждений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4 788 75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4 788 75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4 788 75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4 788 75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4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4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4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очие выплаты по обязательствам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4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4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сполнение судебных а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3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4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52 433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Связь и инфор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52 433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цифровых технологий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 295 55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 295 55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оздание и развитие информационных систем администрации 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86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фор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2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86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2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86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2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86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Техническая поддержка и сопровождение информационных систем администрации 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 098 628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фор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3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 098 628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3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 098 628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3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 098 628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оддержка и модернизация информационно-телекоммуникационной инфраструктуры, обеспечение информационной безопасности администрации 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410 722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фор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4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410 722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4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410 722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4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410 722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Управление муниципальными финансами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137 95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1 "Организация и совершенствование бюджетного процесса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137 95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реализации муниципальной программ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137 95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фор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137 95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137 95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137 95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2 630 480 770,2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 630 480 770,2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Управление муниципальными финансами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630 480 770,2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1 "Организация и совершенствование бюджетного процесса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630 480 770,2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мер по оптимизации муниципального долг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630 480 770,2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1 0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630 480 770,2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1 0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630 480 770,2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1 0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3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630 480 770,2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Департамент культуры администрации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 709 041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 593 729 07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 593 729 07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культуры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93 729 07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93 729 07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учреждений дополнительного образования (музыкальные, художественные школы, школы искусств)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82 396 37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учреждений дополнительного образования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5 2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82 396 37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5 2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82 396 37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5 2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82 396 37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массовых культурно-досуговых мероприят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сфере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федерального проекта "Семейные ценности и инфраструктура культуры" национального проекта "Семь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Я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332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нащение образовательных организаций в сфере культуры (детских школ искусств и училищ) музыкальными инструментами, оборудованием и учебными материал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Я5 551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332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Я5 551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332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Я5 551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332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3 115 312 13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 115 312 13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культуры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115 312 13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115 312 13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библиотек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5 237 170,2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библиот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0 594 170,2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90 135 861,9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90 135 861,9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7 901 288,3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7 901 288,3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0 090 396,0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0 090 396,0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466 623,9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466 623,9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мероприятий по комплектованию книжных фондов муниципальных образований и государственных общедоступных библиот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L5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643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L5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231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L5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231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L5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11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L5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11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музеев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1 867 039,0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зеев и постоянных выстав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1 867 039,0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334 281,1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334 281,1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257 506,5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257 506,5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2 270 630,9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0 474 148,4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 796 482,4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620,3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620,3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учреждений клубного тип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9 078 118,2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учреждений культурно-досугового ти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3 4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9 078 118,2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3 4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9 078 118,2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3 4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1 798 306,3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3 4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7 279 811,9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театров и концертных организац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2 751 702,5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театров, концертных и других организаций исполнительских искус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4 4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2 786 002,5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4 4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2 786 002,5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4 4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2 786 002,5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оддержку творческой деятельности и (или) укрепление материально-технической базы детских и кукольных теат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4 L5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965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4 L5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965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4 L5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965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парков культуры и отдыха, тематических парков, скверов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35 597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6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5 296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6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5 296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6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5 296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сфере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6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0 30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6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0 30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6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0 30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массовых культурно-досуговых мероприят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0 11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сфере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0 11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879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879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5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типенд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мии и гран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5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5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5 682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 782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6 9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федерального проекта "Семейные ценности и инфраструктура культуры" национального проекта "Семь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Я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669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создание детских культурно-просветительских центров на базе учреждений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Я5 53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123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Я5 53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123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Я5 53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123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оощрение библиотек по итогам проведения ежегодного Всероссийского конкурса среди библиотек для выявления лучших практик рабо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Я5 534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201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Я5 534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201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Я5 534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201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создание модельных муниципальных библиот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Я5 54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34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Я5 54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12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Я5 54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12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Я5 54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22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Я5 54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22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Департамент образования администрации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6 275 540 375,3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20 646 995,7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0 646 995,7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образования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646 995,7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дополнительного образования и воспитания детей и молодежи, ресурсное обеспечение сферы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646 995,7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Мероприятия по развитию кадровой системы муниципальных образовательных организац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646 995,7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, осуществляющих образовательную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6 7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646 995,7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6 7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646 995,7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6 7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646 995,7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35 386 583 491,8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ошко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4 397 174 453,3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образования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397 174 453,3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дошкольного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397 174 453,3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предоставления общедоступного и бесплатного дошкольного образования по общеобразовательным программам дошкольного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397 174 453,3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у заработной платы с начислениями на нее работникам муниципальных образовате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995 311 335,6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995 311 335,6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86 031 938,5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9 279 397,0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детских дошко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35 088 606,2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35 088 606,2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64 293 313,9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0 795 292,3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детских дошкольных учреждений, связанные с предоставлением мер поддержки участникам СВО и членам их сем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2059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0 737 694,7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2059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0 737 694,7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2059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 630 62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2059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 107 074,7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озмещение затрат по оплате коммунальных услуг и на содержание зданий негосударственных образовательных учреждений религиозных организаци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47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123 475,2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47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123 475,2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47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123 475,2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озмещение затрат по оплате коммунальных услуг организациям, осуществляющим образовательную деятельность (за исключением государственных и муниципальных), и индивидуальным предпринимателям, осуществляющим образовательную деятельность по образовательным программам дошкольного образования, в том числе адаптированным, и присмотр и уход за детьми, содержание дополнительных мест для детей в возрасте от 1,5 до 3 лет в которых создано за счет средств грантов (субсидий) Нижегород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47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798 161,5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47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798 161,5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47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798 161,5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исполнение полномочий в сфере обще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332 972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332 972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574 639 396,3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758 332 703,6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исполнение полномочий по финансовому обеспечению получения дошкольного образования в частных дошкольных образовательных организациях посредством предоставления указанным образовательным организациям субсидий на возмещение затрат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5 05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5 05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5 05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Расходы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рганизациях, реализующих образовательные программы дошкольного образова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088 08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088 08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226 91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861 17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7 717 916 579,8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образования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717 916 579,8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общего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717 916 579,8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предоставления общедоступного и бесплатного начального, основного общего и среднего общего образования по основным общеобразовательным программам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022 174 538,3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у заработной платы с начислениями на нее работникам муниципальных образовате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63 330 967,4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63 330 967,4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5 326 217,5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18 004 749,8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школ-детских садов, школ начальных, неполных средних и сред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41 214 743,3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41 214 743,3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81 154 677,8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60 060 065,5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озмещение затрат по оплате коммунальных услуг и на содержание зданий негосударственных образовательных учреждений религиозных организаци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47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121 481,3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47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121 481,3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47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121 481,3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Расходы на исполнение полномочий в сфере общего образова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429 956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429 956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989 087 505,6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440 868 694,3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исполнение полномочий по финансовому обеспечению выплаты компенсации педагогическим и иным работникам муниципальных образовательных организаций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1 319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1 319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 582 927,3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736 772,6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Расходы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рганизациях, реализующих образовательные программы дошкольного образова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94 72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94 72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3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1 12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исполнение полномочий по финансовому обеспечению получения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посредством предоставления указанным образовательным организациям субсидий на возмещение затрат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3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8 545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3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8 545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3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8 545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олнение муниципальными учреждениями обязательств, принятых по договорам об использовании объектов концессионных соглашений для осуществления образовательной деятельности по основным общеобразовательным программ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4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1 338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4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1 338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4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0 174 332,4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4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1 164 067,5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мероприятий по финансовому обеспечению бесплатным двухразов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, в части финансирования стоимости набора продуктов для организации пит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S2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 452 626,2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S2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 452 626,2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S2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150 849,6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S2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301 776,5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едоставление мер социальной поддержки отдельным категориям учащихся муниципальных общеобразовательных организац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796 934,1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отдельных категорий обучающихся в общеобразовательных организациях города Нижнего Новгорода бесплатным питани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6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562 991,7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6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562 991,7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6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28 865,8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6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134 125,8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отдельных категорий обучающихся в общеобразовательных организациях города Нижнего Новгорода бесплатным питанием, связанные с предоставлением мер поддержки участникам СВО и членам их сем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6 2188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33 942,4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6 2188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33 942,4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6 2188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33 942,4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бесплатного горячего питания обучающихся, получающих начальное общее образование в муниципальных образовательных организация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5 943 918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Нижегород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5 697 590,8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5 697 590,8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87 232,4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 910 358,4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Нижегород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S2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246 327,1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S2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246 327,1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S2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0 779,6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S2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695 547,5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питания в муниципальных общеобразовательных организациях города Нижнего Новгорода детей из семей, находящихся в социально опасном положени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2 601,9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отдельных категорий обучающихся в общеобразовательных организациях города Нижнего Новгорода бесплатным питани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4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2 601,9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4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2 601,9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4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2 601,9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едоставление услуги по присмотру и уходу за детьми в группах продленного дн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947 487,5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школ-детских садов, школ начальных, неполных средних и сред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5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2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5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2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5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5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7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школ-детских садов, школ начальных, неполных средних, связанные с предоставлением мер поддержки участникам СВО и членам их сем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5 2159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697 487,5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5 2159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697 487,5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5 2159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822 487,5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5 2159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7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федерального проекта "Педагоги и наставники"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69 651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 Нижегородской области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5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69 651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5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69 651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5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8 106 56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5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1 544 54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 455 958 807,6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образования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55 958 807,6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дополнительного образования и воспитания детей и молодежи, ресурсное обеспечение сферы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55 958 807,6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казание муниципальных услуг муниципальными учреждениями (организациями) дополнительного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55 958 807,6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учреждений дополнительного образования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1 2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5 081 539,8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1 2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5 081 539,8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1 2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5 170 097,1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1 2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9 911 442,7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1 2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50 877 267,8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1 2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50 862 077,8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1 2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7 178 267,4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1 2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6 721 296,3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1 2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962 514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1 2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19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1 2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19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 815 533 650,9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образования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15 163 650,9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общего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3 813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Региональный проект "Стимулирование спроса на отечественные беспилотные авиационные систем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Y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769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финансовое обеспечение функционирования специализированных классов (кружков) на базе общеобразовательных организаций в целях реализации образовательных процессов по разработке, производству и эксплуатации беспилотных авиационных  сист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Y4 74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769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Y4 74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769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Y4 74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884 95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Y4 74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884 95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федерального проекта "Педагоги и наставники"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4 043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исполнение полномочий по финансовому обеспечению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5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842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5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842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5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343 28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5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499 42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5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1 384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5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1 384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5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123 545,5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5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 261 354,4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А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816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А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816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А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46 204,8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А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69 995,1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дополнительного образования и воспитания детей и молодежи, ресурсное обеспечение сферы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11 349 950,9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Основное мероприятие "Укрепление материально-технической базы муниципальных учреждений (организаций)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3 687 112,4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Государственная и муниципальная поддержка в сфере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2 47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3 687 112,4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2 47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3 687 112,4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2 47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3 687 112,4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Основное мероприятие "Реализация мероприятий по исполнению требований к антитеррористической защищенности объектов образования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0 716 68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мероприятий по исполнению требований к антитеррористической защищенности объектов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3 S2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0 716 68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3 S2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133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3 S2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133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3 S2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6 583 68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3 S2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0 398 464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3 S2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 185 216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организации отдыха и оздоровления дете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7 099 294,4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детских оздоровительных лагер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2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5 549 745,5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2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5 549 745,5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2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1 526 369,0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2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023 376,5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организации отдыха, оздоровления и занятости детей 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9 870 768,8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996 964,2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996 964,2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9 291 203,1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9 291 203,1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966 048,3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966 048,3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16 553,1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16 553,1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Расходы по компенсации части расходов по приобретению путёвки и предоставлению путевки с частичной оплатой за счет средств областного бюджета в организации, осуществляющие санаторно-курортное лечение детей в соответствии с имеющейся лицензией, организации, осуществляющие санаторно-курортную помощь детям в соответствии с имеющейся лицензией, расположенные на территории Российской Федерац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7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1 678 78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7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1 678 78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7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1 678 78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и проведение общегородских мероприят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7 983 477,3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для детей 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9 373 533,3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7 932 983,3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7 932 983,3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40 55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типенд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40 55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917 772,8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 121 38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 121 38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мии и гран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5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96 392,8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сполнение судебных а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3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96 392,8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рганизацию бесплатной перевозки обучающихся, проживающих на территории городского округа город Нижний Новгор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692 171,1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692 171,1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692 171,1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Мероприятия по развитию кадровой системы муниципальных образовательных организац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104 56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6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104 56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6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104 56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6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23 28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6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81 28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Основное мероприятие "Обеспечение бухгалтерского, налогового и статистического учета, методическое обеспечение и информационная поддержка образовательных организаций"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6 958 826,7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прочих учреждений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9 26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6 958 826,7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9 26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6 958 826,7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9 26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6 958 826,7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азвитие инновационной инфраструктуры образования через взаимодействие муниципальных образовательных организаций с высшими учебными заведениям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1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11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11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11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Обеспечение общественного порядка, противодействие преступности и наркомании в городе Нижнем Новгороде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Подпрограмма "Противодействие злоупотреблению наркотиками и их незаконному обороту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информационно-пропагандистской работы по популяризации здорового образа жизн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антинаркотической направл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47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47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47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868 309 887,7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Охрана семьи и дет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868 309 887,7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образования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68 309 887,7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дошкольного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68 309 887,7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едоставление компенсации родителям (законным представителям) платы за присмотр и уход за детьм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68 309 887,7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за счет средств бюджета города на осуществление выплаты компенсации части родительской платы за присмотр и уход за ребенком в муниципальных образовательных организациях, реализующих образовательную программу дошкольного образования, в том числе обеспечение организации выплаты компенсации части родительской пл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20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6 594 787,7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20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623 461,5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20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623 461,5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20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3 971 326,2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20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3 971 326,2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, реализующих образовательную программу дошкольного образования, в том числе обеспечение организации выплаты компенсации части родительской пл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7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91 715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7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220 090,6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7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220 090,6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7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1 495 009,4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7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1 495 009,4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Управление административно-технического и муниципального контроля администрации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73 347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5 217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5 217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Жилищно-коммунальное хозяйство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217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217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нос самовольно установленных НТО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1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217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по сносу самовольно установленных НТ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15 4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217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15 4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217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15 4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217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68 130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68 130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Жилищно-коммунальное хозяйство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8 130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8 130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МКУ "АТИ  города Нижнего Новгорода"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7 832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7 832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3 803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3 803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016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016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административных комисс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8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6 739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8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6 739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8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6 739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8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Департамент транспорта и дорожного хозяйства администрации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5 647 303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5 492 302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Тран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665 356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Содержание дорожного комплекса и развитие метрополитена в городе Нижнем Новгороде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65 356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муниципального общественного транспорт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65 356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едоставление субсидии на возмещение части затрат муниципального предприятия города Нижнего Новгорода "Нижегородское метро" в связи с оказанием услуг по перевозке пассажиров и багажа метрополитеном на территории городского округа город Нижний Новгород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1 001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озмещение части затрат муниципального предприятия города Нижнего Новгорода "Нижегородское метро" в связи с оказанием услуг по перевозке пассажиров и багажа метрополитеном на территории городского округа город Нижний Новгор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2 40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1 001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2 40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1 001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2 40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1 001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дление линий метрополите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 609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3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 609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3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 609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3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 609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функционирования объектов инфраструктуры метрополите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 383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финансовое обеспечение затрат муниципального предприятия города Нижнего Новгорода "Нижегородское метро" по обновлению и приобретению объектов основных средств, оснащению техническими средствами обеспечения транспортной безопасности объектов транспортной инфраструктуры метрополитена в целях обеспечения их функционир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4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 998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4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 998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4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 998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олнение работ по ремонту тоннелей метрополите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40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505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40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505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40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505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нащение техническими средствами обеспечения транспортной безопасности объектов транспортной инфраструктуры метрополите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S2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79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S2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79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S2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79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инфраструктурных проектов, источником финансового обеспечения которых являются бюджетные кредиты, предоставляемые из федерального бюджета на финансовое обеспечение реализации инфраструктурных проектов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362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проекта комплексного развития Нижегородской агломерации в составе мероприятий: Продление линий метрополитена до ст. "Сенная" и ст. "Сормовская" (продление Автозаводской линии метрополитена в г. Нижнем Новгороде от ст. "Горьковская" до ст. "Сенная", продление Сормовско-Мещерской линии метрополитена в г. Нижнем Новгороде от ст. "Буревестник" до ст. "Сормовская"), Редевелопмент исторических территорий г. Нижнего Новгорода (работы по укреплению склонов и берегоукреплению ул. Черниговская, развитие УДС ул. Ильинско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7 S83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362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7 S83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362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7 S83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362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 664 480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Развитие дорожного хозяйства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66 696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66 696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Выполнение работ по капитальному ремонту, ремонту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5 691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П 01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6 518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П 01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6 518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П 01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6 518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ый дорожный фон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П 01 45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3 757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П 01 45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3 757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П 01 45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3 757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П 01 SД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1 818 182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П 01 SД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1 818 182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П 01 SД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1 818 182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троительство (реконструкции) автомобильных дорог, транспортных развязок, пешеходных переходов и прочихискусственных сооружен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1 004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мероприятий в рамках адресной инвестицион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П 02 S062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9 677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П 02 S062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9 677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П 02 S062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9 677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роектирование и строительство (реконструкцию) автомобильных дорог общего пользования местного значения муниципальных образований Нижегородской области, в том числе на строительство объектов скоростного внеуличного тран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П 02 SД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327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П 02 SД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327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П 02 SД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327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федерального проекта "Региональная и местная дорожная сеть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П И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0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азвитие и приведение в нормативное состояние автомобильных дорог, включающих искусственные дорожные сооруж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П И8 А44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0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П И8 А44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0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П И8 А44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0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Содержание дорожного комплекса и развитие метрополитена в городе Нижнем Новгороде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97 784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Содержание дорожного хозяйств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97 784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Выполнение работ по содержанию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31 409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4 557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4 557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4 557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ый дорожный фон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45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 852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45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 852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45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 852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одержание учреждений, осуществляющих управление дорожным хозяйством (МКУ "Центр лабораторных иcпытаний")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 946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 946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637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637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09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09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Материально-техническое обеспечение организации дорожного движе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6 966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6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6 966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6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223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6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223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6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7 742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6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7 742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Выполнение комплекса работ по содержанию улично-дорожной сети города Нижнего Новгорода МБУ "Ок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366 933,1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8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366 933,1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8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366 933,1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8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366 933,1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одержание учреждений, осуществляющих управление дорожным хозяйством (МКУ "Центр организации дорожного движения"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9 404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9 404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0 191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0 191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739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739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73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73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Выполнение комплекса работ по содержанию улично-дорожной сети в исторической части Нижегородского района города Нижнего Новгорода МБУ "Центр"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6 483 231,3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2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6 483 231,3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2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6 483 231,3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2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6 483 231,3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одержание учреждений, осуществляющих управление дорожным хозяйством МКУ "Дорог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 124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4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 124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4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277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4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277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4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847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4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847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Выполнение комплекса работ по содержанию улично-дорожной сети города Нижнего Новгорода" МБУ "Дорожник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6 167 786,7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5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6 167 786,7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5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6 167 786,7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5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6 167 786,7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Выполнение комплекса работ по содержанию улично-дорожной сети города Нижнего Новгорода" МБУ "РЭД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50 982 048,7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6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50 982 048,7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6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50 982 048,7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6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50 982 048,7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антитеррористической защищенности и охраны объектов транспортной инфраструктур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7 932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8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7 932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8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7 932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8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7 932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62 465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Содержание дорожного комплекса и развитие метрополитена в городе Нижнем Новгороде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2 465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Содержание дорожного хозяйств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2 465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одержание учреждений, осуществляющих управление дорожным хозяйством (МКУ "ГУММиД")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2 465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2 465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0 167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0 167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 298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 298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55 000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55 000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Благоустройство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000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000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ъекты благоустройства (общественные территории, объекты озеленения) территории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бщественные территории (озеленени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1 45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1 45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1 45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чие объекты благоустройства (включая сети ливневой канализации и сооружения инженерной защиты)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000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проекта комплексного развития Нижегородской агломерации в части редевелопмента исторических территорий г. Нижний Новгород включающего снятие инфраструктурных ограничений за счет инженерной подготовки территории Почаинского оврага и создания парковой зоны, в том числе для строительства коммерческих площадей, в части развития южных территорий города для жилищного строительства в части снятия инфраструктурных ограничений за счет проектирования и реконструкции водопроводной станции "Малиновая гряда", а также проектирования и строительства магистральных сетей водоснабжения / водоотведения под жилищное строительство в п. Ольгино и п. Новин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3 К8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000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3 К8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000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3 К8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000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Департамент экономического развития и инвестиций администрации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 369 591 370,4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8 596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8 596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экономики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 596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 596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Информационно-аналитическое обеспечение деятельности в сфере управления социально-экономическим развитием 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16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информационно-аналитического обеспечения, программного планирования и прогнозирования социально-экономического развития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1 4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16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1 4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16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1 4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16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Информационно-аналитическое и методическое обеспечение системы стратегического и программного планир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42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роведение стратегических сесс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2 42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2 42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2 42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азработку (актуализацию) Стратегии социально-экономического развития г.Н.Новгорода и Плана мероприятий по ее реализ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2 423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2 423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2 423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гулирование деятельности муниципальных предприятий 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ежегодное проведение аудиторских проверок муниципальных предприятий 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3 42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3 42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3 42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 504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Связь и инфор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 504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экономики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9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9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Информационное обеспечение в сфере закупок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фор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5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5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5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Конгрессно-выставочное мероприятие по направлению "Инвестици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2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фор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8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2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8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2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8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2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цифровых технологий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Техническая поддержка и сопровождение информационных систем администрации 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фор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3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3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3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 349 490 870,4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 292 260 070,4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образования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92 260 070,4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общего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92 260 070,4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едоставление мер социальной поддержки отдельным категориям учащихся муниципальных общеобразовательных организац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3 496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отдельных категорий обучающихся в общеобразовательных организациях города Нижнего Новгорода бесплатным питани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6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4 532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6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4 532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6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3 708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6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824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отдельных категорий обучающихся в общеобразовательных организациях города Нижнего Новгорода бесплатным питанием, связанные с предоставлением мер поддержки участникам СВО и членам их сем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6 2188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 963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6 2188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 963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6 2188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 328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6 2188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635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бесплатного горячего питания обучающихся, получающих начальное общее образование в муниципальных образовательных организация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27 617 270,4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Нижегород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61 804 761,8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61 804 761,8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6 571 686,7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5 233 075,1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Нижегород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S2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5 812 508,5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S2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5 812 508,5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S2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3 154 225,0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S2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 658 283,4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питания в муниципальных общеобразовательных организациях города Нижнего Новгорода детей из семей, находящихся в социально опасном положени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46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отдельных категорий обучающихся в общеобразовательных организациях города Нижнего Новгорода бесплатным питани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4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46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4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46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4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46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57 230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образования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 230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дополнительного образования и воспитания детей и молодежи, ресурсное обеспечение сферы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 230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организации отдыха и оздоровления дете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 230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организации отдыха, оздоровления и занятости детей 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 230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 230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383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847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Департамент градостроительного развития и архитектуры администрации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00 980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400 980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00 980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Градостроительное планирование развития территории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0 980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0 980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азработка градостроительной документации, обеспечивающей устойчивое развитие территории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72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1 4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72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1 4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72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1 4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72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МБУ "Нижегородгражданпроект"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5 908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5 908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5 908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5 908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МКУ "Городской центр градостроительства и архитектуры"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6 865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6 865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8 609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8 609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699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699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56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56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азвитие и контроль наружной рекламы, размещение социально значимой информации, праздничное оформление  территории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 256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развития наружной рекламы, размещения социально значимой информации, праздничного оформления на территории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4 42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 256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4 42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 256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4 42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 256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МБУ "Кстовопроект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578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6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578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6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578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6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578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Департамент жилья и инженерной инфраструктуры администрации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6 583 429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56 425 38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67 280 88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Содержание дорожного комплекса и развитие метрополитена в городе Нижнем Новгороде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7 280 88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Содержание дорожного хозяйств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7 280 88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свещение города Нижнего Новгорода сетями городского наружного освещения, находящимися в муниципальной собственно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7 280 88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олнение муниципального задания МБУ "Инженерные се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9 45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7 280 88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9 45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7 280 88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9 45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7 280 88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89 144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Градостроительное планирование развития территории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9 144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9 144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монт объектов недвижимо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9 144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монт фасадов и крыш объектов недвижимости, вне зависимости от их формы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5 450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9 144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5 450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9 144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5 450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9 144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2 629 373 92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611 685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Жилищно-коммунальное хозяйство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1 685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1 685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монт МКД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6 634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й ремонт многоквартирных до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1 45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1 19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1 45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1 19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1 45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1 19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олнение работ по установке индивидуальных тепловых пунктов в городе Нижний Новгород в целях перевода многоквартирных домов на закрытую систему горячего водоснабж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1 450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 347 23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1 450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 347 23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1 450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 347 23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олнение работ по установке индивидуальных тепловых пунктов в городе Нижний Новгород в целях перевода многоквартирных домов на закрытую систему горячего водоснабж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1 S2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7 092 67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1 S2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7 092 67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1 S2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7 092 67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Капитальный ремонт и содержание муниципального фонда в многоквартирных дома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4 701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й ремонт многоквартирных до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2 45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7 990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2 45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7 990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2 45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7 990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2 45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 711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2 45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 711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2 45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 711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Основное мероприятие "Комплекс мероприятий по содержанию, обслуживанию и управлению жилищным фондом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0 348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45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3 612 166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45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3 612 166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45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3 612 166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озмещение недополученных доходов по содержанию общего имущества (элементов общего имущества) в многоквартирных дом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45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 287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45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 287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45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 287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снос расселенных многоквартирных жилых домов в муниципальных образованиях Нижегородской области, признанных аварийны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S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448 934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S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448 934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S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448 934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34 197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Жилищно-коммунальное хозяйство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4 197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4 197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монт аварийных бесхозяйных объектов и объектов муниципальной собственности инженерной инфраструктуры, содержание и ремонт общественных питьевых колодцев, которые служат единственным источником водоснабжения населе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6 621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7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 615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7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 615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7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 615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плату капитального гранта по концессионному соглашению в отношении объектов холодного водоснабжения и водоот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7 450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7 006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7 450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7 006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, индивидуальным предпринимателям, являющемся стороной концессионных соглашений, соглашений о государственно-частном партнерстве, муниципально-частном партнерстве, а также на финансовое обеспечение(возмещение) затрат, связаных с финансовой арендой (лизинго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7 450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9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7 006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Финансовая поддержка организаций в сфере коммунального хозяйств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 575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8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 038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8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 038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8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 038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муниципального предприятия города Нижнего Новгорода «Нижегородские бани» на проведение технического перевооружения котельного оборудования, установку газового оборуд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8 450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536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8 450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536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8 450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536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 783 491 32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Жилищно-коммунальное хозяйство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8 585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8 585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Основное мероприятие "Комплекс мероприятий по содержанию, обслуживанию и управлению жилищным фондом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8 585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финансовое обеспечение затрат по благоустройству в целях содержания общего имущества в многоквартирном дом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450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8 585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450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8 585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450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8 585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Благоустройство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64 905 82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64 905 82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свещение города Нижнего Новгорода сетями городского наружного освещения, находящимися в муниципальной собственно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3 381 82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олнение муниципального задания МБУ "Инженерные се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8 45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3 381 82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8 45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3 381 82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8 45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3 381 82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асходы на ремонт, реконструкцию и модернизацию сетей городского наружного освещения, находящихся в муниципальной собственно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1 524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9 45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1 524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9 45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1 524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, индивидуальным предпринимателям, являющемся стороной концессионных соглашений, соглашений о государственно-частном партнерстве, муниципально-частном партнерстве, а также на финансовое обеспечение(возмещение) затрат, связаных с финансовой арендой (лизинго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9 45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9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1 524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храна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3 790 425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Сбор, удаление отходов и очистка сточных в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 790 425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Жилищно-коммунальное хозяйство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790 425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790 425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Реализация федерального проекта "Вода России"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Ч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790 425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сокращение доли загрязненных сточных в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Ч5 5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790 425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Ч5 5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790 425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, индивидуальным предпринимателям, являющемся стороной концессионных соглашений, соглашений о государственно-частном партнерстве, муниципально-частном партнерстве, а также на финансовое обеспечение(возмещение) затрат, связаных с финансовой арендой (лизинго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Ч5 5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9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790 425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7 20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Охрана семьи и дет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7 20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Жилищно-коммунальное хозяйство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20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20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монт жилых помещений, собственниками которых являются дети-сироты и дети, оставшиеся без попечения родителей, либо жилых помещений государственного жилищного фонда, право пользования которыми за ними сохранено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20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роведение ремонта  жилых помещений, собственниками которых являются дети-сироты и дети, оставшиеся без попечения родителей, а также лица из числа детей-сирот и детей, оставшихся без попечения родителей, либо жилых помещений государственного жилищного фонда, право пользования которыми за ними сохранено, в целях обеспечения надлежащего санитарного и технического состояния этих жилых помещ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3 7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20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3 7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20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3 7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20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Департамент благоустройства администрации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2 304 044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1 497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1 497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497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497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497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очие выплаты по обязательствам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497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497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497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40 503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3 350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Охрана окружающей среды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350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350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мероприятий по отлову и содержанию безнадзорных животны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950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4 7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950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4 7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950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4 7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950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оддержка социально ориентированных некоммерческих организаций (приюты для животных) при осуществлении деятельности по защите животны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озмещение затрат социально ориентированным некоммерческим организациям (приюты для животных) при осуществлении деятельности по защите животны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5 45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5 45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5 45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Лес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27 152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Охрана окружающей среды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7 152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7 152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Мероприятия по сохранению лесов и по лесоустройству, включая обеспечение деятельности учрежде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7 152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7 152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1 949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1 949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06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06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8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8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2 083 265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83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Охрана окружающей среды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3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3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комплекса работ по охране, анализу и предупреждению негативного воздействия на окружающую среду 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3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стройство, содержание и ремонт контейнерных площад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46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46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46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ликвидацию несанкционированных свал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46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46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46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 872 762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Благоустройство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69 422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69 422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ъекты благоустройства (общественные территории, объекты озеленения) территории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94 464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бщественные территории (озеленени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1 45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94 464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1 45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61 457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1 45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61 457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1 45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3 007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1 45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3 007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и содержание мест захоронения в городе Нижнем Новгороде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1 705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45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1 565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45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 401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45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 401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45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164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45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164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создание и содержание электронной системы учета захоронений на территории муниципальных кладбищ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46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46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46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чие объекты благоустройства (включая сети ливневой канализации и сооружения инженерной защиты)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3 252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3 45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0 534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3 45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0 534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3 45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0 534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мероприятий в рамках адресной инвестицион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3 S2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2 717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3 S2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2 717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3 S2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2 717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Формирование комфортной городской среды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3 340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е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6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3 340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федерального проекта "Формирование комфортной городской среды"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6 П И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3 340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6 П И4 55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3 340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6 П И4 55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3 340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6 П И4 55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3 340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27 003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Благоустройство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7 003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7 003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Основное мероприятие  "Обеспечение деятельности МКУ "УИЗТ гНН"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 978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4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 978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4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 705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4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 705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4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272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4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272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Основное мероприятие "Обеспечение деятельности МКУ "УМК НН"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8 02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8 02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728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728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936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936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храна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68 778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68 778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Охрана окружающей среды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 778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 778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комплекса работ по охране, анализу и предупреждению негативного воздействия на окружающую среду 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иродоохран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42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42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42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асходы на обеспечение деятельности МКУ "Комитет охраны окружающей среды и природных ресурсов города Нижнего Новгорода"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5 778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5 778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9 3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9 3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388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388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Департамент развития туризма и внешних связей администрации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26 297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3 917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 917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международной и межрегиональной деятельности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917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917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презентаций города Нижнего Новгорода в городах-побратимах и партнерах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9 68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развитию международной и межрегиона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1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9 68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1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9 68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1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9 68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в Нижнем Новгороде мероприятий по различным вопросам жизнедеятельности города с участием зарубежных стран и городов Росси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86 84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развитию международной и межрегиона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2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86 84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2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86 84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2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86 84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участия представителей города Нижнего Новгорода в мероприятиях за рубежом и в городах Росси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0 88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развитию международной и межрегиона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4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0 88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4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0 88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4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0 88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22 380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22 380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туризма на территории города Нижнего Новгорода"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9 262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9 262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МАУ "Управление по туризму города Нижнего Новгорода"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 894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 894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 894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 894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мероприятий, направленных на повышение конкурентоспособности туристического продукта и увеличение туристского потока в Нижний Новгород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547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сфере туриз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3 47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547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3 47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547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3 47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547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Финансовое обеспечение уставной деятельности АНО "Центр международного и межрегионального сотрудничества по поддержке и развитию побратимских связей и туризм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82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я в виде имущественного взноса в целях финансового обеспечения уставной деятельности автономной некоммерческой организации "Центр международного и межрегионального сотрудничества по поддержке и развитию побратимских связей и туризм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4 4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82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4 4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82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4 4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82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18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18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18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Субсидия из бюджета города Нижнего Новгорода на возмещение части затрат в связи с оказанием услуг по перевозке пассажиров в целях повышения туристической привлекательности города Нижнего Новгород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2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18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2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18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2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18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Департамент развития предпринимательства администрации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6 148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46 148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 433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433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433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433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опуляризацию развития агропромышленного комплек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6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6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6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уществление 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еспечения безопасности сибиреязвенных скотомогильни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S3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S3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S3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3 714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Развитие малого и среднего предпринимательства в городе Нижнем Новгороде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714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714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Финансовая поддержка субъектов малого и среднего предпринимательств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986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а возмещение части затрат субъектам малого и среднего предпринимательства и физическим лицам, применяющим специальный налоговый режим "Налог на профессиональный доход" и не являющихся индивидуальными предпринимателями, в целях создания и (или) развития либо модернизации производства товаров (работ,услуг)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1 4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96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1 4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96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1 4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96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Грант на поддержку начинающих субъектов малого предпринимательства и (или) физических лиц, применяющим специальный налоговый режим " Налог на профессиональный доход" и не являющихся индивидуальными предпринимателями, в форме субсид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1 4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02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1 4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02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1 4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02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Финансовое обеспечение уставной деятельности АНО "Центр поддержки предпринимательства города Нижнего Новгорода"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478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я в виде имущественного взноса в целях финансового обеспечения уставной деятельности автономной некоммерческой организации "Центр поддержки предпринимательства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5 40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478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5 40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478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5 40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478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опуляризация предпринимательской деятельно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1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малого и среднего предпринима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12 4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12 4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12 4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Департамент строительства и капитального ремонта администрации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 697 008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52 554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52 554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Обеспечение граждан города Нижнего Новгорода доступным и комфортным жильем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980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Подпрограмма "Ликвидация аварийного жилищного фонда на территории 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980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ценка недвижимости, признание прав и регулирование отношений по государственной и муниципальной собственности, мероприятия в области строительства, архитектуры и градостроительств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980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ценка рыночной стоимости объектов для нужд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4 4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980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4 4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980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4 4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980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Управление муниципальным имуществом и земельными ресурсами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новление, содержание имущества муниципальной казн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очие мероприятия, связанные с муниципальным имуществ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1 45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1 45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1 45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573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573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573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сносу самовольных построек объектов недвижимого иму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573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573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сполнение судебных а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3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573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35 590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6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Гражданская оборона и защита населения города Нижнего Новгорода от чрезвычайных ситуаций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троительство, ремонт и содержание защитных сооружений гражданской обороны муниципальной собственно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мероприятий в рамках адресной инвестицион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5 S2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5 S2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5 S2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5 530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Гражданская оборона и защита населения города Нижнего Новгорода от чрезвычайных ситуаций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 530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 530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комплекса мероприятий по пожарной безопасно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 530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 530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 530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 530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61 302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61 302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Обеспечение граждан города Нижнего Новгорода доступным и комфортным жильем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053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Подпрограмма "Ликвидация аварийного жилищного фонда на территории 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053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иобретение жилых помещен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053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053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870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870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182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182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9 248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9 248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9 248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8 596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3 278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3 278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825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825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491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491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52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52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52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 165 314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559 006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Обеспечение граждан города Нижнего Новгорода доступным и комфортным жильем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2 412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Подпрограмма "Ликвидация аварийного жилищного фонда на территории 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2 412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Выплата собственникам возмещения за изымаемые для муниципальных нужд помеще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по оплате выкупной стоимости при расселении аварийного жилищного фон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1 42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1 42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1 42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по оплате выкупной стоимости при расселении аварийного жилищного фон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1 4214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1 4214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1 4214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троительство многоквартирных жилых домов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983 083,6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7 0080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983 083,6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7 0080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983 083,6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7 0080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983 083,6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федерального проекта "Жилье"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И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8 429 016,3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мероприятий по переселению граждан из аварийного жилищного фон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И2 6748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426 691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И2 6748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426 691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И2 6748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426 691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софинансирование разницы стоимости жилых помещений между их фактической стоимостью и установленной в региональной адресной программе "Переселение граждан на территории Нижегородской области в период с 2024 по 2028 годы из аварийного жилищного фонда, признанного таковым с 1 января 2017 г. до 1 января 2022 г.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И2 А748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8 002 325,3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И2 А748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8 002 325,3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И2 А748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8 002 325,3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594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594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594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риобретение жилых помещений для предоставления гражданам утратившим жилые помещения в результате пожара, по договорам социального най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S2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594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S2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594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S2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594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563 957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Жилищно-коммунальное хозяйство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63 957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63 957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троительство (реконструкция) объектов коммунальной инфраструктуры муниципальной формы собственно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 855 382,2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9 0080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 855 382,2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9 0080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 855 382,2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9 0080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 855 382,2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инфраструктурных проектов, источником финансового обеспечения которых являются бюджетные кредиты, предоставляемые из федерального бюджета на финансовое обеспечение реализации инфраструктурных проектов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1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11 177 717,7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проекта комплексного развития Нижегородской агломерации в части развития южных территорий города для жилищного строительства в части снятия инфраструктурных ограничений за счет проектирования и реконструкции водопроводной станции "Малиновая гряда", а так же проектирования и строительства магистральных сетей водоснабжения/водоотведения под жилищное строительство в п.Ольгино и п.Новин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10 К752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11 177 717,7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10 К752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11 177 717,7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10 К752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11 177 717,7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федерального проекта "Модернизация коммунальной инфраструктур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И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9 924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мероприятий по модернизации коммунальной инфраструк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И3 51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9 924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И3 51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9 924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И3 51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9 924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2 3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Благоустройство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 3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 3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и содержание мест захоронения в городе Нижнем Новгороде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 3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45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 3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45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 3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45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 3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 753 391 971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ошко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 160 260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образования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60 260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дошкольного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60 260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троительство и реконструкция дошкольных образовательных организац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7 226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3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 317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3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 317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3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 317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мероприятий в рамках адресной инвестицион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3 S8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 909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3 S8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 909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3 S8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 909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Укрепление материально-технической базы муниципальных учреждений (организаций)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099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капитальный ремонт объектов муниципальной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4 00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099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4 00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099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4 00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099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федерального проекта "Поддержка семьи"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Я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6 935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адресное строительство детских садов в отдельных населенных пунктах с объективно выявленной потребностью инфраструктуры (зда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Я1 50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51 311 315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Я1 50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51 311 315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Я1 50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51 311 315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адресное строительство детских садов в отдельных населенных пунктах с объективно выявленной потребностью инфраструктуры (зда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Я1 А0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5 624 085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Я1 А0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5 624 085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Я1 А0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5 624 085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593 131 371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образования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93 131 371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общего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93 131 371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троительство и реконструкция организаций общего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 294 171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2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94 171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2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94 171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2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94 171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мероприятий в рамках адресной инвестицион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2 S0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2 S0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2 S0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Укрепление материально-технической базы муниципальных учреждений (организаций)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596 565,9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капитальный ремонт объектов муниципальной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3 00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616 671,2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3 00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616 671,2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3 00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616 671,2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капитальный ремонт образовательных организаций Нижегород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3 S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979 894,7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3 S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979 894,7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3 S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979 894,7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федерального проекта "Все лучшее детям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39 240 634,0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мероприятий по модернизации школьных систем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4 57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0 745 021,0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4 57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0 745 021,0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4 57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0 745 021,0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мероприятий по модернизации школьных систем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4 575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 341 926,8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4 575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 341 926,8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4 575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 341 926,8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мероприятий по модернизации школьных систем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4 А7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4 153 686,1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4 А7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4 153 686,1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4 А7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4 153 686,1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429 489 729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29 489 729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культуры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9 489 729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9 489 729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капитального ремонта, реконструкции недвижимого имущества муниципальных учреждений и ремонтно-реставрационных работ объектов культурного наслед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3 293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монтно-реставрационные рабо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7 00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202 423,2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7 00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202 423,2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7 00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202 423,2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сохранение объектов культурного наследия, находящихся в муниципальной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7 L4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0 091 476,7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7 L4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0 091 476,7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7 L4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0 091 476,7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оздание объектов культур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6 195 829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9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6 195 829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9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6 195 829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9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6 195 829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99 365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87 438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Обеспечение граждан города Нижнего Новгорода доступным и комфортным жильем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9 673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Оказание мер государственной поддержки отдельным категориям граждан для улучшения жилищных услов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9 673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едоставление социальной поддержки молодым семьям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Выплаты молодым семьям на приобретение жилого помещения или строительство индивидуального жилого дом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1 4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1 4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1 4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едоставление социальных выплат и компенсационных выплат гражданам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376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2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376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2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376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2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376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Выполнение государственных обязательств по обеспечению жилыми помещениями отдельных категорий граждан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 276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3 51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879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3 51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879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3 51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879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3 51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396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3 51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396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3 51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396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765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765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765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очие выплаты по обязательствам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765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765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765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Охрана семьи и дет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1 926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Обеспечение граждан города Нижнего Новгорода доступным и комфортным жильем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926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Оказание мер государственной поддержки отдельным категориям граждан для улучшения жилищных услов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926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едоставление социальной поддержки молодым семьям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926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1 L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926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1 L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926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1 L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926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Департамент по социальной политике администрации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 891 557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Здравоохра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76 997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76 997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Адресная поддержка отдельных категорий граждан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6 997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Социальная поддержка и социальное обслуживание семей, имеющих дете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6 997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предоставления и обеспечение полноценным питанием детей в возрасте до трех лет, в том числе натуральной кисломолочной продукцией, выпускаемой на собственных производственных мощностя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6 997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учреждений, обеспечивающих предоставление услуг в сфере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2 01 28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095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2 01 28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095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2 01 28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095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уществление полномочий в области социальной поддержки и социального обслуживания семей, имеющих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2 01 73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7 902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2 01 73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7 902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2 01 73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7 902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 714 559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81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Адресная поддержка отдельных категорий граждан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1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Дополнительные меры социальной поддержки и помощи отдельным категориям граждан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1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Назначение, перерасчет и выплата пенсии за выслугу лет лицам, замещавшим муниципальные должности и должности муниципальной службы в городе Нижнем Новгороде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1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5 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1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5 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1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5 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1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02 445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Адресная поддержка отдельных категорий граждан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2 445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Дополнительные меры социальной поддержки и помощи отдельным категориям граждан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6 060 715,7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оздоровления и отдыха детей, семей в муниципальных загородных лагерях и база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1 048 387,7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подразделения МАУ МЦ "Надеж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2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1 048 387,7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2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1 048 387,7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2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1 048 387,7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деятельности по обеспечению спортивной подготовки и предоставления дополнительных видов социальной поддержки по оказанию социально-реабилитационной помощи детям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106 227,9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подразделения МАУ МЦ "Надеж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3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106 227,9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3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106 227,9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3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106 227,9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деятельности по обеспечению социально-культурной поддержкой ветеранов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906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учреждений социального обслуживания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8 29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906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8 29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906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8 29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906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Военно-патриотическое воспитание несовершеннолетних граждан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6 385 084,2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овершенствование учебного и материально-технического обеспечения деятельности системы военно-патриотического воспитания, обеспечивающее оптимальные условия развития у несовершеннолетних любви к Отечеству, готовности укреплять основы общества и государства, достойно и честно выполнять долг и обязанности гражданина, патриота, защитника Российской Федераци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6 385 084,2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подразделения МАУ МЦ "Надеж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4 01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6 385 084,2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4 01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6 385 084,2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4 01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6 385 084,2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 107 747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Адресная поддержка отдельных категорий граждан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07 747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Дополнительные меры социальной поддержки и помощи отдельным категориям граждан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07 747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Выплата пособий отдельным категориям семей, имеющих детей, проживающих в Нижнем Новгороде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309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Выплата ежеквартального пособия многодетным семьям, имеющим пять и боле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54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3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3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Ежеквартальное пособие неработающим матерям (отцам) из малообеспеченных семей, осуществляющих уход за детьми-инвали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24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Единовременное пособие первоклассникам общеобразовательных учреждений города Нижнего Новгорода из малообеспеченных семе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86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8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8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Выплата ежеквартального пособия на детей многодетных и одиноких матерей (отцов) из малообеспеченных сем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471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1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1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13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13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Единовременное пособие студенческим семьям, обучающимся на дневных отделениях высших и средних профессиональных образовательных учреждений при рождении первого ребен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Единовременное пособие при рождении одновременно двух и боле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Основное мероприятие "Назначение, перерасчет и выплата дополнительного материального обеспечения работникам бюджетной сферы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875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Дополнительная пенсия работникам бюджетной сферы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6 1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875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6 1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5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6 1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5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6 1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76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6 1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76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существление денежных выплат отдельным категориям граждан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77 563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Ежегодная выплата почетным гражданам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14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14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14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Выплата денежной выплаты ветеранам, удостоенным звания "Почетный ветеран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78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78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78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казание дополнительной адресной помощи гражданам, находящимся в трудной жизненной ситу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Частичная компенсация расходов на оплату твердых видов топлива гражданам, проживающим в квартирах (домовладениях) без центрального и газового отопления и не имеющим права на льготное обеспечение твердыми видами топли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Единовременная денежная выплата на компенсацию затрат по приобретению путевок на отдых и оздоровление детей семьям участников С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6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6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6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Частичная компенсация расходов малообеспеченным гражданам на газификацию домовладений в городе Нижнем Новгор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редоставление дополнительных мер социальной поддержки на погребение погибших при исполнении воинск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9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9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9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Единовременная денежная выплата гражданам, заключившим контракт о добровольном содействии в выполнении задач, возложенных на Вооруженные Силы РФ и принимающим участие в специальной военной оп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20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29 7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20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29 7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20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29 7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редоставление дополнительных мер социальной поддержки на приобретение, восстановление, ремонт жилого помещения, строительство пристроя к жилому дому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Единовременная выплата первоклассникам муниципальных общеобразовательных учреждений из семей участников специальной военной оп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22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22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22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22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22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22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2 865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Адресная поддержка отдельных категорий граждан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518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Дополнительные меры социальной поддержки и помощи отдельным категориям граждан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973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и проведение общегородских, событийных мероприятий социальной направленности 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773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9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773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9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773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9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773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и проведение праздничных новогодних мероприятий для дете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1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2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10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2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10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2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10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2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Повышение социального благополучия и безопасности семей с детьм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. Профилактика безнадзорности, преступности и правонарушений несовершеннолетних, работа с семьями и детьми из группы социального ри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3 01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3 01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3 01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Военно-патриотическое воспитание несовершеннолетних граждан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мер по поощрению несовершеннолетних граждан города Нижнего Новгорода за достижения в области социальной политики (в сфере военно-патриотического призвания) 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4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4 03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4 03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типенд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4 03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Обеспечение общественного порядка, противодействие преступности и наркомании в городе Нижнем Новгороде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7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Подпрограмма "Противодействие злоупотреблению наркотиками и их незаконному обороту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7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информационно-пропагандистской работы по популяризации здорового образа жизн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7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антинаркотической направл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47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7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47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7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47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7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Департамент физической культуры и спорта администрации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2 224 580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2 224 580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85 828 757,1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физической культуры и спорта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5 828 757,1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5 828 757,1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казание муниципальных услуг (выполнение работ) муниципальными учреждениями (организациями)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5 828 757,1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учреждений физической культуры и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5 828 757,1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5 828 757,1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057 613,1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771 144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61 449 762,8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физической культуры и спорта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1 449 762,8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1 449 762,8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и проведение комплекса мероприятий физкультурно-спортивного и спортивно-массового характера, мероприятий финансового характера, направленных на денежное поощрение выдающихся спортсменов и иные виды материальных выплат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0 495 841,4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495 841,4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710 291,4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710 291,4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85 55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85 55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я в виде имущественного взноса в целях финансового обеспечения уставной деятельности автономной некоммерческой организации " Центр школьных спортивных лиг и развития спорта в городе Нижнем Новгороде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казание муниципальных услуг (выполнение работ) муниципальными учреждениями (организациями)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1 198 921,4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учреждений физической культуры и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1 402 668,1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1 402 668,1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1 402 668,1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АУ "МЦ спортивных объектов и ГТО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 796 253,3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 796 253,3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 796 253,3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 "Создание, благоустройство и содержание спортивных площадок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9 75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АУ "МЦ спортивных объектов и ГТО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3 4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9 75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3 4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9 75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3 4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9 75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Спорт высших достиж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 770 454 979,9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физической культуры и спорта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70 454 979,9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70 454 979,9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и проведение комплекса мероприятий физкультурно-спортивного и спортивно-массового характера, мероприятий финансового характера, направленных на денежное поощрение выдающихся спортсменов и иные виды материальных выплат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 644 258,5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644 258,5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155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155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9 158,5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9 158,5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не являющимся государственными и муниципальными учреждениями, на финансовое обеспечение затрат, связанных с предоставлением услуг по физической реабилитации и социальной адаптации инвалидов и лиц с ограниченными возможностями здоров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казание муниципальных услуг (выполнение работ) муниципальными учреждениями (организациями)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20 810 721,4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учреждений физической культуры и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93 810 721,4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93 810 721,4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87 831 065,2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5 979 656,1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олнение требований федеральных стандартов спортивной подготовки спортивными школами олимпийского резерва и спортивными школ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S2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S2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S2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6 847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физической культуры и спорта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и проведение комплекса мероприятий физкультурно-спортивного и спортивно-массового характера, мероприятий финансового характера, направленных на денежное поощрение выдающихся спортсменов и иные виды материальных выплат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типенд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7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7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7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очие мероприятия в области физической культуры и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7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7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сполнение судебных а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3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7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Городская Дума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74 265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74 265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46 838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6 838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6 838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6 838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седатель городской Думы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86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86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86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Депутаты представительного органа местного самоуправления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364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364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364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функций органов местного самоуправления города Нижнего Новгорода за исключением территориальных органов администрации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8 687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4 193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4 193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930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930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63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платежей, взносов, безвозмездных перечислений субъектам международного пра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6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63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7 426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426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426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426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очие выплаты по обязательствам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426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426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426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Контрольно-счетная палата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3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52 480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3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52 480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3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52 480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2 480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2 480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2 480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уководитель контрольно-счетной палаты города Нижнего Новгорода, его заместители и аудито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078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078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078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функций органов местного самоуправления города Нижнего Новгорода за исключением территориальных органов администрации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402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276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276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076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076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Комитет по управлению городским имуществом и земельными ресурсами администрации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 698 628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572 808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572 808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Управление муниципальным имуществом и земельными ресурсами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9 331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9 331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новление, содержание имущества муниципальной казн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3 41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обновлению и содержанию имущества муниципальной каз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1 4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9 21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1 4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 21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1 4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 21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1 4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1 4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очие мероприятия, связанные с муниципальным имуществ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1 45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2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1 45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2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1 45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2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Информационное сопровождение мероприятий по управлению муниципальным имуществом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781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управлению муниципальным имуществ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2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781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2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781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2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781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Выполнение функций учредителя муниципальных предприятий и учреждений города Нижнего Новгорода, функций держателя находящихся в муниципальной собственности акций и долей участия в уставном капитале хозяйствующих субъектов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01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ероприятия по управлению муниципальным имуществом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3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3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3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а обеспечение уставной деятельности АНО "Агенство по сохранению и развитию городской сре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3 472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3 472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3 472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мероприятий, связанных с процедурами банкротств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7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управлению муниципальным имуществ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4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7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4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7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4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7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осуществления постановки на кадастровый учет объектов недвижимости и земельных участков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117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обеспечению осуществления постановки на кадастровый учет объектов недвижимости и земельных участ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6 42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117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6 42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117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6 42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117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работы по оценке рыночной стоимости объектов для нужд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916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ценка рыночной стоимости объектов для нужд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8 4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916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8 4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916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8 4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916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реализации муниципальной программ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1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5 627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функций органов местного самоуправления города Нижнего Новгорода за исключением территориальных органов администрации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1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5 627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1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2 931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1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2 931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1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696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1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696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 476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 476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 476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очие выплаты по обязательствам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2 496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298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298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198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сполнение судебных а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3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198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монт помещений муниципальной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S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98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S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98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S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98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 125 18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Тран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55 447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Содержание дорожного комплекса и развитие метрополитена в городе Нижнем Новгороде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447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муниципального общественного транспорт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447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функционирования объектов инфраструктуры метрополите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447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Финансовая аренда (лизинг) оборудования транспортной безопасности и гражданской обороны метрополите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4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447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4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447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4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447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903 287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Содержание дорожного комплекса и развитие метрополитена в городе Нижнем Новгороде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3 287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Содержание дорожного хозяйств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3 287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Укрепление материально-технической базы дорожного комплекс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7 812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обновлению и содержанию имущества муниципальной каз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3 4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7 812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3 4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7 812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3 4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7 812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антитеррористической защищенности и охраны объектов транспортной инфраструктур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5 475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Финансовая аренда (лизинг) инженерно-технических средств обеспечения транспортной безопасности объектов транспортной инфраструк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8 45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5 475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8 45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5 475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8 45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5 475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Связь и инфор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3 544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Управление муниципальным имуществом и земельными ресурсами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544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544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Модернизация и обновление информационных систем и технической базы КУГИ и ЗР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544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фор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7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544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7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544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7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544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52 901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Управление муниципальным имуществом и земельными ресурсами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2 901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2 901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Основное мероприятие "Обеспечение функционирования МКУ "ДЭМОНИ-НН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884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884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039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039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785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785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осуществления постановки на кадастровый учет объектов недвижимости и земельных участков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16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обеспечению осуществления постановки на кадастровый учет объектов недвижимости и земельных участ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6 42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16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6 42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16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6 42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16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339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39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9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9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9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9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9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9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3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Управление муниципальным имуществом и земельными ресурсами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реализации муниципальной программ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1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функций органов местного самоуправления города Нижнего Новгорода за исключением территориальных органов администрации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1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1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1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Администрация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5 302 435 017,7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4 692 789 997,7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6 467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467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467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467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Глава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467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467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467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 419 364 904,2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образования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83 004,2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дополнительного образования и воспитания детей и молодежи, ресурсное обеспечение сферы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83 004,2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Мероприятия по развитию кадровой системы муниципальных образовательных организац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83 004,2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, осуществляющих образовательную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6 7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83 004,2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6 7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582 697,4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6 7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582 697,4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6 7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0 306,8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6 7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0 306,8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Гражданская оборона и защита населения города Нижнего Новгорода от чрезвычайных ситуаций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669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669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комплекса мероприятий по пожарной безопасно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669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4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669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4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669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4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669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00 412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00 412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00 412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функций органов местного самоуправления города Нижнего Новгорода за исключением территориальных органов администрации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965 174 249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61 355 297,3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61 355 297,3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3 618 951,7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3 618 951,7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территориальных органов администрации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23 142 251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3 894 902,7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3 894 902,7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7 747 148,3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7 747 148,3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00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00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уществление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849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 463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 463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86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86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1 246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0 478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0 478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67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67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Судебная систе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 506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506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506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506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506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506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506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 263 451 693,5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Обеспечение общественного порядка, противодействие преступности и наркомании в городе Нижнем Новгороде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5 41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Противодействие терроризму и экстремизму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Информационно-пропагандистское сопровождение работы в области профилактики терроризм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1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противодействию терроризму и экстремизм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1 05 46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1 05 46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1 05 46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Подпрограмма "Противодействие злоупотреблению наркотиками и их незаконному обороту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онное обеспечение проведение профилактической рабо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антинаркотической направл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2 47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2 47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2 47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Подпрограмма "Профилактика правонарушений и укрепление системы общественной безопасности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2 96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Информационное обеспечение профилактической работы по организации правового просвещения граждан и формирование у населения города правового сознания, правовой культуры и уважения к закону, улучшение межведомственного взаимодействия правоохранительных органов и органов местного самоуправления в борьбе с преступностью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9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профилактике правонарушений и укреплению системы обществен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1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9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1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9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1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9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в виде имущественного взноса в целях финансового обеспечения уставной деятельности АНО "Центр мониторинга безопасности и правового информир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1 472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1 472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1 472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азвитие системы профилактики безнадзорности и правонарушений несовершеннолетни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профилактике правонарушений и укреплению системы обществен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2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2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2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одействие участию населения города в народных дружинах по охране общественного порядк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81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профилактике правонарушений и укреплению системы обществен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3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81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3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11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3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11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3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3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цифровых технологий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7 0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7 0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оздание и развитие информационных систем администрации 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7 0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в виде имущественного взноса в целях финансового обеспечения уставной деятельности АНО "Аналитический центр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2 472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7 0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2 472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7 0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2 472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7 0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форм общественного самоуправления, социальной активности населения, межнационального и межконфессионального взаимодействия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568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Подпрограмма 1 "Муниципальная поддержка развития территориального общественного самоуправления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027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и проведение семинаров, тренингов, круглых столов, форумов и других мероприятий для активистов ТОС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на поддержку развития территориального обществен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1 01 4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1 01 4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1 01 4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ТОС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027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на поддержку развития территориального обществен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1 02 4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027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1 02 4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027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1 02 4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027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3 "Взаимодействие с религиозными и национально-культурными организациями (сообществами)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4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Комплексного плана мероприятий по развитию и укреплению межнациональных и межконфессиональных отношений в целях повышения уровня общественной безопасности на территории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4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развития и укрепления межнациональных и межконфессиональных отнош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3 01 42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4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3 01 42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4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3 01 42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4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46 423 693,5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46 423 693,5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46 423 693,5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роведение ликвидационных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237 975,1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371 184,6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371 184,6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745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745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636 745,4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636 745,4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4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сполнение судебных а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3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4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51 471 718,4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0 150 192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0 150 192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8 342 226,4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8 342 226,4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979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979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очие выплаты по обязательствам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2 084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61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61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2 823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2 823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599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сполнение судебных а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3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099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в виде имущественного взноса в целях финансового обеспечения уставной деятельности АНО "Общественное самоуправление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2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6 23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2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6 23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2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6 23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в виде имущественного взноса в целях финансового обеспечения уставной деятельности АНО "Центр поддержки социальных проектов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2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9 4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2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9 4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2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9 4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337 659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26 376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Гражданская оборона и защита населения города Нижнего Новгорода от чрезвычайных ситуаций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6 376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6 376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муниципальных казенных учрежден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6 536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6 536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0 403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0 403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 207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 207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25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25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троительство, ремонт и содержание защитных сооружений гражданской обороны муниципальной собственно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739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монт, содержание и материально-техническое оснащение защитных сооружений гражданской обороны муниципальной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5 42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739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5 42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739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5 42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739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безопасности населения на водных объектах (на пляжах города Нижнего Новгорода)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101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организации работы спасателей и водолазов на пляжах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8 42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101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8 42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101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8 42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101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1 282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Гражданская оборона и защита населения города Нижнего Новгорода от чрезвычайных ситуаций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282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282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тивопаводковые мероприят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53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2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53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2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53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2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53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Восполнение материальных запасов за счет средств целевого финансового резерва для ликвидации чрезвычайных ситуаций природного и техногенного характер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23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3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23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3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23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3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23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Ликвидация последствий чрезвычайных ситуаций за счет целевого финансового резерва ГО и ЧС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47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4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47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4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47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4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47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комплекса мероприятий по пожарной безопасно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41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4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41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4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41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4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41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одержание муниципальных гидротехнических сооружен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905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содержание муниципальных гидротехнических соотуж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9 421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905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9 421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905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9 421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905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55 375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7 951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951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951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951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951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602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602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8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8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Связь и инфор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47 424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Гражданская оборона и защита населения города Нижнего Новгорода от чрезвычайных ситуаций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491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491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остроение, внедрение и развитие на территории города Нижнего Новгорода аппаратно-программного комплекса "Безопасный город"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491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реконструкции региональной автоматизированной системы централизованного оповещения населения Нижегород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6 4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062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6 4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062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6 4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062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рганизация мониторинга и предупреждения происшествий в рамках реализации мероприятий АПК "Безопасный город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6 42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29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6 42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29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6 42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29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цифровых технологий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9 557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9 557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оздание и развитие информационных систем администрации 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2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фор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2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2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2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2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2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2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Техническая поддержка и сопровождение информационных систем администрации 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309 07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фор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3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309 07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3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309 07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3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309 07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оддержка и модернизация информационно-телекоммуникационной инфраструктуры, обеспечение информационной безопасности администрации 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2 523 83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фор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4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2 523 83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4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2 523 83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4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2 523 83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37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37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37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информатику, осуществляемые отраслевыми (функциональными) органами администрации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 177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 177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 177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информатику, осуществляемые территориальными органами администрации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197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197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197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52 908 52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1 24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Гражданская оборона и защита населения города Нижнего Новгорода от чрезвычайных ситуаций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муниципальных казенных учрежден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муниципальной кадровой политики"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1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9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1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и (или) проведение профессиональной переподготовки, повышения квалификации и иных мероприятий, направленных на развитие и повышение профессионального уровня муниципальных служащих по вопросам муниципального управле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9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1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рганизация и (или) проведение профессиональной переподготовки, повышения квалификации и иных мероприятий, направленных на развитие и повышение профессионального уровня муниципальных служащих по вопросам муниципального 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9 П 05 47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1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9 П 05 47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1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9 П 05 47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1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Молодеж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9 473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города Нижнего Новгорода "Молодежь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9 223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Создание условий для вовлечения молодежи в социально-экономическую жизнь 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 973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комплекса мер по поддержке молодежных организаций и солидарносте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973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для детей 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1 01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973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1 01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973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1 01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973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1 01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мии и гран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1 01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5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мер по поощрению студенческой молодежи за достижения в учебе, поддержке социально незащищенных категорий студентов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для детей 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1 02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1 02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типенд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1 02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Гражданско-патриотическое воспитание молодеж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49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и проведение мероприятий, направленных на формирование у молодежи духовно-нравственных, патриотических и семейных ценносте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49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для детей 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2 01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49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2 01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49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2 01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49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Обеспечение общественного порядка, противодействие преступности и наркомании в городе Нижнем Новгороде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0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Подпрограмма "Противодействие злоупотреблению наркотиками и их незаконному обороту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0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информационно-пропагандистской работы по популяризации здорового образа жизн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0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антинаркотической направл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47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0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47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0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47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0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 193 62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образования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193 62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дополнительного образования и воспитания детей и молодежи, ресурсное обеспечение сферы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193 62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организации отдыха и оздоровления дете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193 62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Расходы по компенсации части расходов по приобретению путёвки и предоставлению путевки с частичной оплатой за счет средств областного бюджета в организации, осуществляющие санаторно-курортное лечение детей в соответствии с имеющейся лицензией, организации, осуществляющие санаторно-курортную помощь детям в соответствии с имеющейся лицензией, расположенные на территории Российской Федерац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7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193 62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7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193 62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7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193 62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2 70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2 70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форм общественного самоуправления, социальной активности населения, межнационального и межконфессионального взаимодействия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70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2 "Поддержка общественных некоммерческих организац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70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городского конкурса социальных проектов "Открытый Нижний"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70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2 01 47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70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2 01 47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70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2 01 47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70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Средства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50 996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7 996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996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996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996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283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012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012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234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234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03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03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за счет субсидии на оказание частичной финансовой поддержки окружных печатных средств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S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13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S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13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S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13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сфере средств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bCs/>
                <w:color w:val="000000"/>
                <w:szCs w:val="22"/>
                <w:lang w:val="en-US"/>
              </w:rPr>
            </w:pPr>
            <w:r>
              <w:rPr>
                <w:b/>
                <w:szCs w:val="22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  <w:lang w:val="en-US"/>
              </w:rPr>
            </w:pPr>
            <w:r>
              <w:rPr>
                <w:bCs/>
                <w:color w:val="000000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bookmarkStart w:id="2" w:name="VsegoItog"/>
            <w:bookmarkStart w:id="3" w:name="VsegoDuma"/>
            <w:bookmarkEnd w:id="2"/>
            <w:bookmarkEnd w:id="3"/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77 121 495 452,39</w:t>
            </w:r>
          </w:p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851" w:footer="0" w:bottom="8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69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9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69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cs="Arial"/>
      <w:b/>
      <w:bCs/>
      <w:kern w:val="2"/>
      <w:sz w:val="22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Cs/>
      <w:sz w:val="22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0:29:00Z</dcterms:created>
  <dc:creator>Roman</dc:creator>
  <dc:description/>
  <cp:keywords/>
  <dc:language>en-US</dc:language>
  <cp:lastModifiedBy>Мария Фуранина</cp:lastModifiedBy>
  <dcterms:modified xsi:type="dcterms:W3CDTF">2025-11-13T11:01:00Z</dcterms:modified>
  <cp:revision>4</cp:revision>
  <dc:subject/>
  <dc:title>Предлагаемые изменения по расходам </dc:title>
</cp:coreProperties>
</file>